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kadmkl/t: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/t;txtP/t&lt;hh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